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User Software (VIRTUS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introduction (didn't have too much time to wri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S software is copyrighted 1994 by Frederik Ramm.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, although I can give no guarantee whatsoever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what you expect. It does what *I* expect, an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(1.0) is in a 'beta' state; I did not test *all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*all* possible situation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VIR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S is a TSR program that simulates a 'real user'. VIRT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un programs in 'batch mode' that normally do not hav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simple DOS redirection (like PROGRAM.EXE &lt; INPUT.DAT), VI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nalyze the program's output and reac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S consists of a 'compiler', VIRTUSC.EXE (programmed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or DOS), and a program that executes the compil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S.EXE (programmed in Turbo Pascal because it's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ere is a virus scanner you use daily; normally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en hit 'S' (for Scan), then you wait until it has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message, and if it's a virus warning messag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(for writing a protoco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press 'Q' (for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IRTUS, you ca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VIRTUS program file. This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KE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Test for virus message which appears on column 10,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VIRUS" AT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KEY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Test for other comple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NO VIRUS" at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TO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store this in AUTO1.V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SC AU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future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ad and activate VIRTUS with program AUT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S -p:AU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start your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loading VIRTUS, the program specified will begin execut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a wait condition (say, until the cursor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ocation) if you do not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pecify a program name with -p:&lt;program&gt;, VIRTU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variables defined in the program, VIRTU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alues until you specify a variable file with -v:&lt;varfil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ll be read. This file needs to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1=CONT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2=CONT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n=CONTENT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ant to define multiple sets of variable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1=CONT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2=CONT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n=CONTENT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The maximum number of variables and variable se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aximum length of each variable text, are defined in VIRTU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VIRTUS is active and the system is in text mode,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ill display in the upper left corner of the screen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this, use the switch -n when calling VIR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RTUS loaded memory-resid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VIRTUS with the parameter -? if you want to know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 ('Running' or 'Halted', or maybe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VIRTUS with the parameter -w:&lt;outfile&gt; (only if the program ha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d!) to write the output buffer to the file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buffer will contian data only if you use 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S is not a professional TSR. It does not recognize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lready, and it cannot unload itself; you must use a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that. VIRTUS may hang your system if you u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ome of the fixed memory addresses that VIRTUS reser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0, Offset hex 4F0 to hex 4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S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ce that variable definitions *must* b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line for each command. Indentation as you want. Program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a HALT statement. Empty lines and lines beginning with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Case is not significant for labels an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&lt;varname&gt; "&lt;asktext&gt;" defines a new variable &lt;varname&gt;; &lt;asktex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o display if the variable has to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VAR FileName "Enter the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&lt;number&gt; defines how fast the commands are executed. A &lt;number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st fastest: 18 commands per second. Higher numbers divi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ed of 18 would mean1 comman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sending keystrokes or variable contents count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 each character o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PEE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&lt;labelname&gt; defines a new label called &lt;labelname&gt;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OTO or GO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ABEL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SOR AT &lt;row&gt;,&lt;col&gt; executes everything between the IF and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ELSE) only if the cursor currently is at the position given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heck that a certain input field is active.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(1,1) in the upper left corn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URSOR AT 1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&lt;text&gt;" AT &lt;row&gt;, &lt;col&gt; executes the follwing block only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 is currently displayed at the given screen posi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ERROR" AT 2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 &lt;varname&gt; executes the following block only if the variab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emp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 us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OT executes the follwoing block only if no more set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aiting to be processed (see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 &lt;keylist&gt; sends the key(s) given to the keyboard buff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ASCII codes (like #27 for ESC), string literals (like "Q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predefined names: F1 through F10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, HOME, END. Contact me if you need more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SC.BAS yourself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"Q" #13 F10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VAR &lt;varname&gt; sends the contents of the variable &lt;varname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nd END IF are used together with all the IF statements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&lt;label&gt; jumps to the label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&lt;label&gt; does the same, but can return upon execut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(Good old BASIC, si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switches to the next se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 termin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CREEN &lt;row1&gt;, &lt;col1&gt;, &lt;row2&gt;, &lt;col2&gt; sends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the output buffer (can be written to a fi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&lt;varname&gt; send the contents of variable &lt;varname&gt;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"&lt;text&gt;" sends &lt;text&gt; 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, that's all... just to illustrate it a bit, I'll give cou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I use to remote-control a railway conn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explanation, for the moment, but maybe you understand it as-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ROMSTATION "Startbahnh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OSTATION "Zielbahnh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VIASTATION "�ber Bahnhof (Enter = direk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RAVELDATE "Reisedatum (MMTTJJ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RRIVAL "Soll die Ankunftszeit eingegeben werd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ENGLISH "Englische Bedienu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RAVELTIME "Zeit (SSM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URATION "Bereich (SSM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UTFILENAME "Name f�r Ausgabe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SOR AT 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activate righ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F10 "O" #13 DOWN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F10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F10 "O" #13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F10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and se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UP UP #13 UP #13 #8 #8 #8 #8 #8 #8 #8 #8 #8 #8 #8 #8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VAR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13 #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StartBahn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art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VAR FR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Ziel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VAR TO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mweg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 VI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VAR VI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#32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VAR TRAVE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VAR TRAVE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VA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#13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KEY #13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 until the program has calculated something (it will display a #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#" AT 7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DE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KEY F10 "P"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KEY F10 "D"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"�" AT 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DE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KEY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KEY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O NEX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DE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"Unsuccessful" AT 10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TO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"ergebnislos" AT 1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TO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"�" AT 8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NEX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EX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F8 #27 F8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27 F10 "Q"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KEY #27 F10 "E"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